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 1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Ellie, the main character of the book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teenager with n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n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tw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woman whose kids are already adults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is Ellie’s job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cook in a diner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judges pumpkin-growing contest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full-time mother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student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Ellie says there are two things she wants more than anything else. What are the two things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win the pumpkin-growing contest and to gain twenty pound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win the pumpkin-growing contest and to lose twenty pound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gain twenty pounds and to see her children grow up to be cook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lose twenty pounds and to see her children grow up to be cooks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Ellie’s relationship with her fa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father is dead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 great because he is proud of her accomplishment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father is disappointed that she is a cook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father thinks she pays too much attention to her pumpkins.</w:t>
        <w:br/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</w:rPr>
        <w:t>Which of the following best describes Ellie’s relationship with her mo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mother is dead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 great because she is proud of her accomplishment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mother is disappointed that she is a cook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mother thinks she pays too much attention to her pumpkin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sion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01:00Z</dcterms:created>
  <dc:creator>Administrator</dc:creator>
  <dc:description/>
  <cp:keywords/>
  <dc:language>en-US</dc:language>
  <cp:lastModifiedBy>Nate Dechongkit</cp:lastModifiedBy>
  <cp:lastPrinted>2010-11-16T10:01:00Z</cp:lastPrinted>
  <dcterms:modified xsi:type="dcterms:W3CDTF">2010-11-29T12:27:00Z</dcterms:modified>
  <cp:revision>3</cp:revision>
  <dc:subject/>
  <dc:title>Student Name: __________________________________</dc:title>
</cp:coreProperties>
</file>